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 xml:space="preserve">Comunicato ordinanza alla popolazione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984"/>
      </w:tblGrid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b/>
                <w:bCs/>
                <w:sz w:val="20"/>
                <w:szCs w:val="20"/>
              </w:rPr>
              <w:t>ATTENZIONE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ordinanza alla popolazione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312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e di 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right" w:pos="312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  <w:tab/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trHeight w:val="49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0"/>
                <w:szCs w:val="20"/>
              </w:rPr>
              <w:t>Destinatari</w:t>
              <w:br/>
            </w:r>
            <w:r>
              <w:rPr>
                <w:sz w:val="20"/>
                <w:szCs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ddetto alle comunicazioni via megafono ……………………………………..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cato sulla situazione in cors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 - Situazione in cors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ento in cors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- Previsione di evoluzione dell’event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olversi della situazione nelle 24h successive, sulla base delle informazioni regional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– Ordina lo stato d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 – Si dovranno adottare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fenomeno in at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E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4:00Z</dcterms:created>
  <dc:creator>Federica Barattieri</dc:creator>
  <dc:description/>
  <dc:language>en-US</dc:language>
  <cp:lastModifiedBy>GioGer</cp:lastModifiedBy>
  <cp:lastPrinted>2001-06-07T05:24:00Z</cp:lastPrinted>
  <dcterms:modified xsi:type="dcterms:W3CDTF">2013-01-24T19:5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